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062"/>
        <w:gridCol w:w="4984"/>
        <w:gridCol w:w="1395"/>
      </w:tblGrid>
      <w:tr>
        <w:trPr/>
        <w:tc>
          <w:tcPr>
            <w:tcW w:w="1482" w:type="dxa"/>
            <w:tcBorders/>
            <w:vAlign w:val="center"/>
          </w:tcPr>
          <w:p>
            <w:pPr>
              <w:pStyle w:val="Header"/>
              <w:snapToGrid w:val="false"/>
              <w:spacing w:lineRule="auto" w:line="192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  <w:object w:dxaOrig="2890" w:dyaOrig="288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5pt;margin-top:13.35pt;width:56.55pt;height:56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94805941" r:id="rId2"/>
              </w:object>
            </w:r>
            <w:bookmarkStart w:id="0" w:name="OLE_LINK12"/>
            <w:bookmarkStart w:id="1" w:name="OLE_LINK16"/>
            <w:bookmarkStart w:id="2" w:name="OLE_LINK12"/>
            <w:bookmarkStart w:id="3" w:name="OLE_LINK16"/>
            <w:bookmarkEnd w:id="2"/>
            <w:bookmarkEnd w:id="3"/>
          </w:p>
        </w:tc>
        <w:tc>
          <w:tcPr>
            <w:tcW w:w="2062" w:type="dxa"/>
            <w:tcBorders/>
            <w:vAlign w:val="center"/>
          </w:tcPr>
          <w:p>
            <w:pPr>
              <w:pStyle w:val="Header"/>
              <w:snapToGrid w:val="false"/>
              <w:spacing w:lineRule="auto" w:line="192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90805</wp:posOffset>
                      </wp:positionV>
                      <wp:extent cx="1151890" cy="8610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  <w:lang w:val="ru-RU"/>
                                    </w:rPr>
                                    <w:t>ехнич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  <w:lang w:val="ru-RU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  <w:lang w:val="ru-RU"/>
                                    </w:rPr>
                                    <w:t>питн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346"/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  <w:r>
                                    <w:rPr>
                                      <w:b/>
                                      <w:color w:val="002346"/>
                                      <w:sz w:val="28"/>
                                      <w:szCs w:val="28"/>
                                    </w:rPr>
                                    <w:t>ента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67.8pt;mso-wrap-distance-left:9.05pt;mso-wrap-distance-right:9.05pt;mso-wrap-distance-top:0pt;mso-wrap-distance-bottom:0pt;margin-top:7.15pt;mso-position-vertical-relative:text;margin-left:-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  <w:lang w:val="ru-RU"/>
                              </w:rPr>
                              <w:t>ехнич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  <w:lang w:val="ru-RU"/>
                              </w:rPr>
                              <w:t>пит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346"/>
                                <w:sz w:val="32"/>
                                <w:szCs w:val="32"/>
                              </w:rPr>
                              <w:t>Ц</w:t>
                            </w:r>
                            <w:r>
                              <w:rPr>
                                <w:b/>
                                <w:color w:val="002346"/>
                                <w:sz w:val="28"/>
                                <w:szCs w:val="28"/>
                              </w:rPr>
                              <w:t>ента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84" w:type="dxa"/>
            <w:tcBorders/>
            <w:vAlign w:val="center"/>
          </w:tcPr>
          <w:p>
            <w:pPr>
              <w:pStyle w:val="Normal"/>
              <w:ind w:right="-48" w:hanging="0"/>
              <w:jc w:val="right"/>
              <w:rPr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СЕРТИФИКАЦИОНО ТЕЛО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бија, 11000 Београд, Војводе Степе 445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Тел: (011) 3401-</w:t>
            </w:r>
            <w:r>
              <w:rPr>
                <w:sz w:val="18"/>
                <w:szCs w:val="18"/>
                <w:lang w:val="en-US"/>
              </w:rPr>
              <w:t>082</w:t>
            </w:r>
            <w:r>
              <w:rPr>
                <w:sz w:val="18"/>
                <w:szCs w:val="18"/>
                <w:lang w:val="ru-RU"/>
              </w:rPr>
              <w:t>, Тел/Факс: (011) 3977-422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 07093608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ИБ 102116082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hr-HR"/>
              </w:rPr>
              <w:t>e-mail: toc@toc.vs.rs</w:t>
            </w:r>
          </w:p>
          <w:p>
            <w:pPr>
              <w:pStyle w:val="Normal"/>
              <w:spacing w:before="0" w:after="30"/>
              <w:ind w:right="-4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toc.v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s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-996315</wp:posOffset>
                  </wp:positionV>
                  <wp:extent cx="778510" cy="996315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ind w:right="1701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3827"/>
        <w:gridCol w:w="1416"/>
      </w:tblGrid>
      <w:tr>
        <w:trPr>
          <w:trHeight w:val="567" w:hRule="atLeast"/>
        </w:trPr>
        <w:tc>
          <w:tcPr>
            <w:tcW w:w="963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ЈАВА ЗА СЕРТИФИКАЦИЈУ ПРОИЗВОДА</w:t>
            </w:r>
          </w:p>
        </w:tc>
      </w:tr>
      <w:tr>
        <w:trPr>
          <w:trHeight w:val="454" w:hRule="atLeast"/>
        </w:trPr>
        <w:tc>
          <w:tcPr>
            <w:tcW w:w="4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знака предмета</w:t>
            </w:r>
            <w:r>
              <w:rPr/>
              <w:t>: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ум пријема: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1 од 2</w:t>
            </w:r>
          </w:p>
        </w:tc>
      </w:tr>
    </w:tbl>
    <w:p>
      <w:pPr>
        <w:pStyle w:val="Normal"/>
        <w:jc w:val="right"/>
        <w:rPr/>
      </w:pPr>
      <w:r>
        <w:rPr>
          <w:b/>
          <w:i/>
          <w:sz w:val="16"/>
          <w:szCs w:val="16"/>
        </w:rPr>
        <w:t>Попуњава</w:t>
      </w:r>
      <w:r>
        <w:rPr>
          <w:b/>
          <w:i/>
          <w:sz w:val="16"/>
          <w:szCs w:val="16"/>
          <w:lang w:val="en-US"/>
        </w:rPr>
        <w:t xml:space="preserve"> </w:t>
      </w:r>
      <w:r>
        <w:rPr>
          <w:b/>
          <w:i/>
          <w:sz w:val="16"/>
          <w:szCs w:val="16"/>
        </w:rPr>
        <w:t>Сертификационо тело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ПШТИ ПОДАЦИ О ПОДНОСИОЦУ ПРИЈАВЕ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43"/>
        <w:gridCol w:w="1707"/>
        <w:gridCol w:w="1739"/>
        <w:gridCol w:w="806"/>
        <w:gridCol w:w="1710"/>
      </w:tblGrid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 назив подносиоца: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иште и адреса: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ни статус: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ични број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а делатности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Б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акс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-пош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2. ОСОБА ЗА КОНТАКТ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43"/>
        <w:gridCol w:w="1707"/>
        <w:gridCol w:w="1739"/>
        <w:gridCol w:w="806"/>
        <w:gridCol w:w="1710"/>
      </w:tblGrid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, презиме и функција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а:</w:t>
            </w:r>
          </w:p>
        </w:tc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акс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-пош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3. ПОДАЦИ О ПРОИЗВОДУ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7521"/>
      </w:tblGrid>
      <w:tr>
        <w:trPr>
          <w:trHeight w:val="567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ив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, модел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ђач, адреса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 и прописи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подаци од важности за сертификацију: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4. ВРСТА СЕРТИФИКАЦИЈЕ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219"/>
        <w:gridCol w:w="3220"/>
      </w:tblGrid>
      <w:tr>
        <w:trPr>
          <w:trHeight w:val="643" w:hRule="exac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7620</wp:posOffset>
                      </wp:positionV>
                      <wp:extent cx="455295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52920" cy="171360"/>
                                <a:chOff x="0" y="0"/>
                                <a:chExt cx="455292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34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360" y="0"/>
                                  <a:ext cx="2934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0"/>
                                  <a:ext cx="29340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95pt;margin-top:0.6pt;width:358.5pt;height:13.5pt" coordorigin="2039,12" coordsize="7170,270">
                      <v:rect id="shape_0" fillcolor="white" stroked="t" o:allowincell="t" style="position:absolute;left:2039;top:12;width:461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441;top:12;width:461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747;top:12;width:461;height:2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>Прва сертификација: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вна сертификација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ирење сертификата: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2692"/>
      </w:tblGrid>
      <w:tr>
        <w:trPr>
          <w:trHeight w:val="340" w:hRule="atLeast"/>
        </w:trPr>
        <w:tc>
          <w:tcPr>
            <w:tcW w:w="368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6830</wp:posOffset>
                      </wp:positionV>
                      <wp:extent cx="2279650" cy="341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341640"/>
                                <a:chOff x="0" y="0"/>
                                <a:chExt cx="2279520" cy="34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361800" cy="34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8320" y="57240"/>
                                  <a:ext cx="186120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sr-CS" w:bidi="ar-SA"/>
                                      </w:rPr>
                                      <w:t>Технички Опитни Цента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pt;margin-top:2.9pt;width:179.45pt;height:26.9pt" coordorigin="-82,58" coordsize="3589,53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82;top:58;width:569;height:537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7;top:148;width:2930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Технички Опитни Цента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2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ЈАВА ЗА СЕРТИФИКАЦИЈУ ПРОИЗВОДА</w:t>
            </w:r>
          </w:p>
        </w:tc>
        <w:tc>
          <w:tcPr>
            <w:tcW w:w="2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:</w:t>
            </w:r>
          </w:p>
        </w:tc>
      </w:tr>
      <w:tr>
        <w:trPr>
          <w:trHeight w:val="340" w:hRule="atLeast"/>
        </w:trPr>
        <w:tc>
          <w:tcPr>
            <w:tcW w:w="368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</w:r>
            <w:r>
              <w:rPr>
                <w:rStyle w:val="PageNumber"/>
                <w:sz w:val="20"/>
                <w:szCs w:val="20"/>
              </w:rPr>
              <w:fldChar w:fldCharType="begin"/>
            </w:r>
            <w:r>
              <w:rPr>
                <w:rStyle w:val="PageNumber"/>
                <w:sz w:val="20"/>
                <w:szCs w:val="20"/>
              </w:rPr>
              <w:instrText xml:space="preserve"> PAGE </w:instrText>
            </w:r>
            <w:r>
              <w:rPr>
                <w:rStyle w:val="PageNumber"/>
                <w:sz w:val="20"/>
                <w:szCs w:val="20"/>
              </w:rPr>
              <w:fldChar w:fldCharType="separate"/>
            </w:r>
            <w:r>
              <w:rPr>
                <w:rStyle w:val="PageNumber"/>
                <w:sz w:val="20"/>
                <w:szCs w:val="20"/>
              </w:rPr>
              <w:t>2</w:t>
            </w:r>
            <w:r>
              <w:rPr>
                <w:rStyle w:val="PageNumber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д   </w:t>
            </w:r>
            <w:r>
              <w:rPr>
                <w:rStyle w:val="PageNumber"/>
                <w:sz w:val="20"/>
                <w:szCs w:val="20"/>
              </w:rPr>
              <w:fldChar w:fldCharType="begin"/>
            </w:r>
            <w:r>
              <w:rPr>
                <w:rStyle w:val="PageNumber"/>
                <w:sz w:val="20"/>
                <w:szCs w:val="20"/>
              </w:rPr>
              <w:instrText xml:space="preserve"> NUMPAGES \* ARABIC </w:instrText>
            </w:r>
            <w:r>
              <w:rPr>
                <w:rStyle w:val="PageNumber"/>
                <w:sz w:val="20"/>
                <w:szCs w:val="20"/>
              </w:rPr>
              <w:fldChar w:fldCharType="separate"/>
            </w:r>
            <w:r>
              <w:rPr>
                <w:rStyle w:val="PageNumber"/>
                <w:sz w:val="20"/>
                <w:szCs w:val="20"/>
              </w:rPr>
              <w:t>2</w:t>
            </w:r>
            <w:r>
              <w:rPr>
                <w:rStyle w:val="PageNumber"/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ДАЦИ И ПРИЛОЗИ КОЈЕ ТРЕБА ДОСТАВИТИ УЗ ПРИЈАВУ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939"/>
      </w:tblGrid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 прилог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струкциона  документацијa која дефинише све склопове и делове апарат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утство за употребу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ци о производу (година производње, врсти пожара за чије је гашење намењен, температурно подручје употребе, употребљивост у транспортним услови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ци о произвођачу, увознику и земљи порекла за увозне апарате 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аци о количини увезених апарата за увозне апарате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</w:rPr>
              <w:t>Атест о судовима под притиском и за уграђену арматуру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ст за материју за гашење пожара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</w:rPr>
              <w:t>Број и датум фактуре за увозне апарате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</w:rPr>
              <w:t>Место и датум приспећа увезене партије и број царинске декларације за увозне апарате</w:t>
            </w:r>
          </w:p>
        </w:tc>
      </w:tr>
      <w:tr>
        <w:trPr>
          <w:trHeight w:val="56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и издати за апарат од других институција (ако постоје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ЈАВА ПОДНОСИОЦА ПРИЈАВ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потписано овлашћено лице  подносиоца захтева изјављуј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односилац пријаве је упознат са Правилима сертификације производа Б00075.Пр9 и прихвата их у цели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односилац пријаве ће доставити сву потребну документацију, примити тим за узорковање и вредновање и пружити све податке неопходне за вредновање, оцењивање и сертификацију произв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односилац пријаве ће измирити све трошкове сертификације без обзира на резултате вредновањ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отписивањем ове пријаве подносилац пријаве као клијент прихвата услове описане у Споразуму за сертификацију производа Б00075.Пр2 који је дат у прилогу ове пријаве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ану пријаву од стране клијента као корисника услуге и понуда коју је издао Технички опитни центар прихватају се као саставни део Споразума за сертификацију произв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, презиме и функција овлашћеног лиц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0140</wp:posOffset>
                </wp:positionH>
                <wp:positionV relativeFrom="paragraph">
                  <wp:posOffset>134620</wp:posOffset>
                </wp:positionV>
                <wp:extent cx="24574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0.6pt" to="481.65pt,1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11430</wp:posOffset>
                </wp:positionV>
                <wp:extent cx="234315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0.9pt" to="186.45pt,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ab/>
        <w:t>(место и датум)</w:t>
        <w:tab/>
        <w:t>(потпис овлашћеног лица)</w:t>
        <w:tab/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425</wp:posOffset>
                </wp:positionH>
                <wp:positionV relativeFrom="paragraph">
                  <wp:posOffset>31115</wp:posOffset>
                </wp:positionV>
                <wp:extent cx="63246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2.45pt" to="490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851" w:gutter="0" w:header="57" w:top="567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-35560</wp:posOffset>
              </wp:positionV>
              <wp:extent cx="612267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-2.8pt" to="481.35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</w:rPr>
      <w:t>Б00075</w:t>
    </w: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</w:rPr>
      <w:t>Пр1</w:t>
    </w:r>
    <w:r>
      <w:rPr>
        <w:b/>
        <w:sz w:val="16"/>
        <w:szCs w:val="16"/>
        <w:lang w:val="en-US"/>
      </w:rPr>
      <w:t xml:space="preserve"> VI издање</w:t>
    </w:r>
  </w:p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  <w:t>Б00075.Пр1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16"/>
        <w:lang w:val="sr-R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-27940</wp:posOffset>
              </wp:positionV>
              <wp:extent cx="611505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-2.2pt" to="481.2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</w:rPr>
      <w:t>Б00075</w:t>
    </w:r>
    <w:r>
      <w:rPr>
        <w:b/>
        <w:sz w:val="16"/>
        <w:szCs w:val="16"/>
        <w:lang w:val="en-US"/>
      </w:rPr>
      <w:t>.</w:t>
    </w:r>
    <w:r>
      <w:rPr>
        <w:b/>
        <w:sz w:val="16"/>
        <w:szCs w:val="16"/>
      </w:rPr>
      <w:t>Пр</w:t>
    </w:r>
    <w:r>
      <w:rPr>
        <w:b/>
        <w:sz w:val="16"/>
        <w:szCs w:val="16"/>
        <w:lang w:val="en-US"/>
      </w:rPr>
      <w:t>1</w:t>
    </w:r>
    <w:r>
      <w:rPr>
        <w:b/>
        <w:sz w:val="16"/>
        <w:szCs w:val="16"/>
      </w:rPr>
      <w:t xml:space="preserve"> </w:t>
    </w:r>
    <w:r>
      <w:rPr>
        <w:b/>
        <w:sz w:val="16"/>
        <w:szCs w:val="16"/>
        <w:lang w:val="en-US"/>
      </w:rPr>
      <w:t xml:space="preserve">VI </w:t>
    </w:r>
    <w:r>
      <w:rPr>
        <w:b/>
        <w:sz w:val="16"/>
        <w:szCs w:val="16"/>
        <w:lang w:val="sr-RS"/>
      </w:rPr>
      <w:t>издање</w:t>
    </w:r>
  </w:p>
  <w:p>
    <w:pPr>
      <w:pStyle w:val="Footer"/>
      <w:rPr>
        <w:b/>
        <w:b/>
        <w:sz w:val="16"/>
        <w:szCs w:val="16"/>
        <w:lang w:val="sr-RS"/>
      </w:rPr>
    </w:pPr>
    <w:r>
      <w:rPr>
        <w:b/>
        <w:sz w:val="16"/>
        <w:szCs w:val="16"/>
        <w:lang w:val="sr-RS"/>
      </w:rPr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9:00Z</dcterms:created>
  <dc:creator>PC6</dc:creator>
  <dc:description/>
  <cp:keywords/>
  <dc:language>en-US</dc:language>
  <cp:lastModifiedBy>Dejan</cp:lastModifiedBy>
  <cp:lastPrinted>2017-09-19T13:25:00Z</cp:lastPrinted>
  <dcterms:modified xsi:type="dcterms:W3CDTF">2017-09-19T14:58:00Z</dcterms:modified>
  <cp:revision>27</cp:revision>
  <dc:subject/>
  <dc:title>Тел: (011) 300-50-65</dc:title>
</cp:coreProperties>
</file>